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Discipline Is Important to Attain Spiritualit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iscipline is the basis of the whole universe. The Earth, the Sun, the Moon and other planets, all are governed by a set of laws to maintain perfect harmony and beauty. There will be utter chaos without this order. Similarly, discipline is one basic requirement to lead a spiritual and civilized life. Every man has to set certain norms to maintain peace and order within his or her min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strength of a man lies in discipline. It helps him or her to make progress. A man who is of a disciplined nature work in spirit of cooperation with other people. However, discipline does not mean negation of personal liberty. It means a self-imposed disciplin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importance of discipline in educational institutions is well recognized. A school is such a place that helps children attain spiritualism through the sense of discipline. Some children have the ability to follow this and learn more out this, while others who cannot follow this goes to the category of individuals who cannot hear what their inner soul says. In other words, discipline makes you lead a more organized life, and only when you lead an organized life, you have no confusions in life. A confused person cannot hear what his spirit wants to say, even if he wants to learn the process of hearing 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fore, though discipline may not have direct relation with the attainment of spiritualism, but its indirect relation makes it very important in a person’s life. You will see that if you have disciplines in every sphere of life, you can get success in all the spheres of life. School, political, domestic, professional personal or be it any sphere of life, discipline is the most important thing to attain the level of spiritualis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Discipline though difficult is essential for personal growth as a human being. It helps you to be spiritually inclined, taking you to far-off places. Absence of it can lead to failure, defeat and backwardness. Today in society, it is very important to live in harmony with fellow human beings in a spirit of cooperation and mutual co-existence. If you do attain the level of spiritualism through a sense of discipline, then you cannot exist among others. All this is possible only if every individual follows a personal code of ethics and the one laid by the law for the prosperity of the nation and the progress of the society.</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2:21:00Z</dcterms:created>
  <dc:creator>iDNA</dc:creator>
  <dc:description/>
  <cp:keywords/>
  <dc:language>en-US</dc:language>
  <cp:lastModifiedBy>NEIL</cp:lastModifiedBy>
  <dcterms:modified xsi:type="dcterms:W3CDTF">2011-04-04T16:58:00Z</dcterms:modified>
  <cp:revision>3</cp:revision>
  <dc:subject/>
  <dc:title/>
</cp:coreProperties>
</file>